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42"/>
        <w:gridCol w:w="2497"/>
        <w:gridCol w:w="2748"/>
        <w:gridCol w:w="1701"/>
      </w:tblGrid>
      <w:tr>
        <w:trPr>
          <w:trHeight w:val="375" w:hRule="atLeast"/>
        </w:trPr>
        <w:tc>
          <w:tcPr>
            <w:tcW w:w="5488" w:type="dxa"/>
            <w:gridSpan w:val="3"/>
            <w:tcBorders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9" w:type="dxa"/>
            <w:gridSpan w:val="2"/>
            <w:tcBorders>
              <w:lef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88" w:type="dxa"/>
            <w:gridSpan w:val="3"/>
            <w:tcBorders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9" w:type="dxa"/>
            <w:gridSpan w:val="2"/>
            <w:tcBorders>
              <w:lef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Ульяновской области</w:t>
            </w:r>
          </w:p>
        </w:tc>
      </w:tr>
      <w:tr>
        <w:trPr>
          <w:trHeight w:val="360" w:hRule="atLeast"/>
        </w:trPr>
        <w:tc>
          <w:tcPr>
            <w:tcW w:w="5488" w:type="dxa"/>
            <w:gridSpan w:val="3"/>
            <w:tcBorders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9" w:type="dxa"/>
            <w:gridSpan w:val="2"/>
            <w:tcBorders>
              <w:lef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5488" w:type="dxa"/>
            <w:gridSpan w:val="3"/>
            <w:tcBorders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9" w:type="dxa"/>
            <w:gridSpan w:val="2"/>
            <w:tcBorders>
              <w:lef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ой области на 2013 год</w:t>
            </w:r>
          </w:p>
        </w:tc>
      </w:tr>
      <w:tr>
        <w:trPr>
          <w:trHeight w:val="360" w:hRule="atLeast"/>
        </w:trPr>
        <w:tc>
          <w:tcPr>
            <w:tcW w:w="5488" w:type="dxa"/>
            <w:gridSpan w:val="3"/>
            <w:tcBorders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9" w:type="dxa"/>
            <w:gridSpan w:val="2"/>
            <w:tcBorders>
              <w:lef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5488" w:type="dxa"/>
            <w:gridSpan w:val="3"/>
            <w:tcBorders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9" w:type="dxa"/>
            <w:gridSpan w:val="2"/>
            <w:tcBorders>
              <w:lef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8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8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9937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бластного бюджета Ульяновской области н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ой Федерации</w:t>
            </w:r>
          </w:p>
        </w:tc>
      </w:tr>
      <w:tr>
        <w:trPr>
          <w:trHeight w:val="360" w:hRule="atLeast"/>
        </w:trPr>
        <w:tc>
          <w:tcPr>
            <w:tcW w:w="29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9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575" w:hRule="atLeast"/>
        </w:trPr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45"/>
        <w:gridCol w:w="1701"/>
      </w:tblGrid>
      <w:tr>
        <w:trPr>
          <w:tblHeader w:val="true"/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!A1%3AC270"/>
            <w:bookmarkEnd w:id="1"/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2978074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405048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1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 на прибыль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684931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101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84931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1012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84931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201172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111592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5312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74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204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ёй 227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521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938341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938341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142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1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pacing w:val="4"/>
                <w:sz w:val="28"/>
                <w:szCs w:val="28"/>
                <w:lang w:eastAsia="ru-RU"/>
              </w:rPr>
              <w:t>Акцизы на алкогольную продукцию с объёмной долей этилового спирта свыше 9 процентов, в том числе напитки, изготавливаемые на основе пива, произведённые с добавлением спирта этилового (за исключением пива, вин натуральных, в том числе шампанских, игристых, газированных, шипучих, натуральных напитков с объёмной долей этилового спирта не более 6 процентов объёма готовой продукции, изготовленных из виноматериалов, произведённых без добавления спирта этилового), производимую на территории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0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5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50512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6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817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7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pacing w:val="4"/>
                <w:sz w:val="28"/>
                <w:szCs w:val="28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72410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8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3401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084864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84864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2030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2030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92147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92147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5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0685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301933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6 0200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 на имущество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756969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6 0201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49618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6 0202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мущество организаций по имуществу, входящему в Единую              систему газоснаб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350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6 0400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ранспортный нал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43871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6 04011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Транспортный налог с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7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6 04012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Транспортный налог с физических лиц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86371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6 0500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 на игорный бизне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92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7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778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7 01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704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7 0102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бычу общераспространённых полезных ископаем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7 0103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бычу прочих полезных           ископаемых (за исключением полезных ископаемых в виде природных алмаз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54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7 04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4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7 0401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бор за пользование объектами животного ми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5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7 0403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2432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8 07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2432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08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717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082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717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11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12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13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14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142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26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выдачу разрешения на выброс вредных (загрязняющих) веществ в атмосферный возду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262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выдачу    разрешения на выброс вредных (загрязняющих) веществ в атмосферный воздух стационарных источников, находящихся на объектах хозяйственной и иной             деятельности, не подлежащих федеральному государственному экологическому контрол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3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9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6711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9 04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626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401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мущество пред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75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402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403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04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9 0600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рочие налоги и сборы (по отменённым налогам и сборам субъектов Российской Федер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601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с продаж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4306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1 01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6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1020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82436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9940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12 04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            разграничена и которые расположены в  границах городских округов, а также             средства от продажи права на заключение  договоров аренды указанных             земельных участ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9940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          государственной собственности на            землю, а также средства от продажи права на заключение договоров аренды указанных земельных участков (за исключением земельных участков бюджетных и                 автоном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3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22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3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95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32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           имущества бюджетных и автономных учреждений субъектов Российской Федер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95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2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       унитарных предприятий, остающейся  после уплаты налогов и обязатель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2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7012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         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2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48788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2 01000 01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лата за негативное воздействие на  окружающую сред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1283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1010 01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564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1020 01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25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1030 01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461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1040 01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231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2 02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латежи при пользовании недр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50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2010 01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2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2012 01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     Российской Федерации по участкам недр, содержащих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2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2030 01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гулярные платежи за пользование            недрами при пользовании недрами              (ренталс) на территории Российской       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2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21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pacing w:val="-4"/>
                <w:sz w:val="28"/>
                <w:szCs w:val="28"/>
                <w:lang w:eastAsia="ru-RU"/>
              </w:rPr>
              <w:t>Прочие платежи при пользовании недр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5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2102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платежи при пользовании недрами по участкам недр, содержащим           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5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2 04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лата за использование лес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92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4020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       лесных наса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8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4022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за использование лесов в части, превышающей минимальный размер арендной пла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8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4060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4213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4213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3 0199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213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3 01992 02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доходы от оказания платных        услуг (работ) получателями средств бюджетов субъектов Российской           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213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6728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723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2020 02 0000 4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pacing w:val="4"/>
                <w:sz w:val="28"/>
                <w:szCs w:val="28"/>
                <w:lang w:eastAsia="ru-RU"/>
              </w:rPr>
              <w:t>Доходы от реализации имущества,         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723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2023 02 0000 4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723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3005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995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6012 04 0000 4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995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009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6022 02 0000 4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009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5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Административные платежи и сбо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68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5 02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латежи, взимаемые государственными и муниципальными органами (организациями) за выполнение определённых функ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68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5 02020 02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ежи, взимаемые государственными органами (организациями) субъектов Российской Федерации за выполнение определённых функ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8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13703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02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02030 02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03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03020 02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18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18020 02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26000 01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8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27000 01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8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30000 01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00088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30010 01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8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30012 01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           нарушение правил перевозки крупногабаритных и тяжеловесных грузов по         автомобильным дорогам общего пользования регионального или межмуниципаль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8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30020 01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     Федерации о безопасности дорожного дви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002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32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, налагаемые в          возмещение ущерба, причинённого в         результате незаконного или нецелевого использования бюджетных сред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6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32000 02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, налагаемые в       возмещение ущерба, причинённого в         результате незаконного или нецелевого использования бюджетных средств         (в части бюджетов субъектов Российской Федер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         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1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33020 02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      Федерации о размещении заказов на поставки товаров, выполнение работ,           оказание услуг для нужд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рочие поступления от денежных              взысканий (штрафов) и иных сумм в возмещение ущерб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661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90020 02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поступления от денежных            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661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7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6096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7 05000 00 0000 18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6096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7 05020 02 0000 18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096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553142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553142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            образова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3282677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613996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1001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бюджетам субъектов Российской Федерации на выравнивание          бюджетной обеспеч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613996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1003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         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8681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1003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бюджетам субъектов Российской Федерации на поддержку мер по обеспечению сбалансированности              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8681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2 02 02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           образований (межбюджетные субсид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67248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05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51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47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4096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Субвенции бюджетам субъектов              Российской Федерации и муниципальных образова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2193688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1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плату жилищно-коммунальных услуг отдельным             категориям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8860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1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8860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3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государственную регистрацию актов гражданского  состоя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765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3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государственную          регистрацию актов гражданского состоя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765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4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241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4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241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5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5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6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храну и         использование охотничьих ресурс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6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9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0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9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1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76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1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            осложн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76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2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3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2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выплаты инвалидам компенсаций страховых премий по              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3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227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5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227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8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125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8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        отдельных полномочий в области лесных отно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125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9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292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9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             отдельных полномочий в области водных отно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292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2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606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20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при всех формах             устройства детей, лишённых родительского попечения, в семь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606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25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67272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25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67272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31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6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32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338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53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выплату             единовременного пособия беременной жене военнослужащего, проходящего 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229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53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выплату                     единовременного пособия беременной жене военнослужащего, проходящего 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229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54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38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6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   надзору и контролю за соблюдением законодательства в области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433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60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433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69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3239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69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 № 714 «Об обеспечении жильём ветеранов Великой Отечественной войны           1941-1945 годов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3239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7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беспечение жильём отдельных категорий граждан, установленных Федеральными законами от 12 января 1995 года № 5-ФЗ «О ветеранах» и от 24 ноября 1995 года              № 181-ФЗ «О социальной защите инвалидов в Российской Федераци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239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70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и законами от        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239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71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91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9527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01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27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01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27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02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41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02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41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25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5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25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59,0</w:t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8531217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6:00Z</dcterms:created>
  <dc:creator>budget-3</dc:creator>
  <dc:description/>
  <cp:keywords/>
  <dc:language>en-US</dc:language>
  <cp:lastModifiedBy>sokolova_mv</cp:lastModifiedBy>
  <cp:lastPrinted>2012-09-28T10:20:00Z</cp:lastPrinted>
  <dcterms:modified xsi:type="dcterms:W3CDTF">2012-10-01T10:37:00Z</dcterms:modified>
  <cp:revision>59</cp:revision>
  <dc:subject/>
  <dc:title/>
</cp:coreProperties>
</file>